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 SCOS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Round Table Discussion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0/7/09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Topic</w:t>
      </w:r>
      <w:r>
        <w:rPr>
          <w:color w:val="000000"/>
        </w:rPr>
        <w:t>: Standard Course of Study and How They Related To The Goals We Are Writin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Great Kindergarten Goals that are NOT part of the SCO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a stable grasp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specific pre-writing strokes- (do not add correct formation SCOS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Control stroke from beginning to end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iscriminate between directional stroke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Target designated space for coloring and writing  (similar to tracing shapes uses other materials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Change coloring stroke according to shape given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a graded grasp and releas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tilize a two point grasp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Use stabilizing hand for bilateral task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a preferred hand for task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point and click and drag with mous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correct directionality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Demonstrate sustained attention for 10 minute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Other Things Addressed:</w:t>
      </w:r>
    </w:p>
    <w:p>
      <w:pPr>
        <w:pStyle w:val="Normal"/>
        <w:rPr>
          <w:color w:val="000000"/>
        </w:rPr>
      </w:pPr>
      <w:r>
        <w:rPr>
          <w:color w:val="000000"/>
        </w:rPr>
        <w:t>Do not write objective straight from evaluation objectives (ex. String beads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New Hanover County Kindergarten goals are more intensive than the K NC SC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53:00Z</dcterms:created>
  <dc:creator>student</dc:creator>
  <dc:description/>
  <cp:keywords/>
  <dc:language>en-US</dc:language>
  <cp:lastModifiedBy>student</cp:lastModifiedBy>
  <dcterms:modified xsi:type="dcterms:W3CDTF">2010-01-07T16:54:00Z</dcterms:modified>
  <cp:revision>1</cp:revision>
  <dc:subject/>
  <dc:title>K SCOS</dc:title>
</cp:coreProperties>
</file>